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Előterjesz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ápakovácsi Mesevár Német Nemzetiségi Óvoda vezetőjének felmentéséh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ápakovácsi Mesevár Német Nemzetiségi Óvoda vezetője – Vilmanné Placskó Erika – kezdeményezte felmentését, mivel 2021. december 5-i hatállyal nyugdijazását kezdeményezi. </w:t>
      </w:r>
    </w:p>
    <w:p>
      <w:pPr>
        <w:pStyle w:val="Normal"/>
        <w:rPr/>
      </w:pPr>
      <w:r>
        <w:rPr/>
        <w:t>A Veszprém Megyei Kormányhivatal Pápai Járási Hivatal igazolását – mely igazolja, hogy kérelmező 2021. december 5-én már jogosult lesz nyugdijszolgáltatásra – kérelméhez csato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özalkalmazottak jogállásáról szóló  1992. évi XXXIII. tv,. (kjt)  alapján kérelmének helyt adok, s kérelmező 2021. április 5-től 2021. december 4-ig felmentési idejét tölti, 2021. augusztus 5-től a Kjt. 33. § (3) bekezdése alapján  munkavégzés alól mentesít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Óvodafenntartó intézményi társulás társulási tanácsának elfogadó határozatát – a társulási megállapodás 6.6 pontja alapján -   a társulásban résztvevő önkormányzatoknak is el kell fogadni, a társulási tanács határozata csak akkor lép hatályb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ozati javasl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0" w:right="142" w:hanging="0"/>
        <w:jc w:val="both"/>
        <w:rPr/>
      </w:pPr>
      <w:r>
        <w:rPr>
          <w:rFonts w:cs="Liberation Serif;Times New Roman" w:ascii="Liberation Serif;Times New Roman" w:hAnsi="Liberation Serif;Times New Roman"/>
          <w:bCs/>
          <w:color w:val="000000"/>
        </w:rPr>
        <w:t>Óvodafenntartó Intézményi Társulás Társulási Tanácsának</w:t>
      </w:r>
      <w:r>
        <w:rPr>
          <w:rFonts w:eastAsia="Arial" w:cs="Liberation Serif;Times New Roman" w:ascii="Liberation Serif;Times New Roman" w:hAnsi="Liberation Serif;Times New Roman"/>
        </w:rPr>
        <w:t xml:space="preserve"> - a 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katasztrófavédelemről és a hozzá kapcsolódó egyes törvények módosításáról szóló 2011. évi CXXVIII. törvény 46.§. (4) bekezdése szerinti – hatáskörében eljáró Óvodafenntartási Intézményi Társulás Társulási Tanácsának elnöke a </w:t>
      </w:r>
      <w:r>
        <w:rPr>
          <w:rFonts w:cs="Liberation Serif;Times New Roman" w:ascii="Liberation Serif;Times New Roman" w:hAnsi="Liberation Serif;Times New Roman"/>
          <w:spacing w:val="-5"/>
        </w:rPr>
        <w:t>veszélyhelyzet kihirdetéséről szóló 27/2021. (I.29.) Korm. rendelettel  kihirdetett veszélyhelyzetben a következő döntést hozom:</w:t>
      </w:r>
    </w:p>
    <w:p>
      <w:pPr>
        <w:pStyle w:val="Normal"/>
        <w:shd w:fill="FFFFFF" w:val="clear"/>
        <w:ind w:left="0" w:right="142" w:hanging="0"/>
        <w:jc w:val="both"/>
        <w:rPr>
          <w:rFonts w:ascii="Liberation Serif;Times New Roman" w:hAnsi="Liberation Serif;Times New Roman" w:cs="Liberation Serif;Times New Roman"/>
          <w:spacing w:val="-5"/>
        </w:rPr>
      </w:pPr>
      <w:r>
        <w:rPr>
          <w:rFonts w:cs="Liberation Serif;Times New Roman" w:ascii="Liberation Serif;Times New Roman" w:hAnsi="Liberation Serif;Times New Roman"/>
          <w:spacing w:val="-5"/>
        </w:rPr>
      </w:r>
    </w:p>
    <w:p>
      <w:pPr>
        <w:pStyle w:val="Nincstrkz"/>
        <w:bidi w:val="0"/>
        <w:ind w:left="360" w:right="0" w:hanging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A Pápakovácsi Óvodafenntartó Társulás Társulási  Tanácsa a Pápakovácsi Mesevár Német Nemzetiségi Óvoda vezetőjének Vilmanné Placskó Erika – kérelmére,  nyugdíjazása miatt – munkaviszonyát 2021. december 4-i hatállyal felmentéssel megszünteti. A felmentési idő 2021. április 5-től 2021. december 4-ig tart, 2021. augusztus 5-tól 2021. december 4-ig a munkavégzés alól mentesíti. </w:t>
      </w:r>
    </w:p>
    <w:p>
      <w:pPr>
        <w:pStyle w:val="Nincstrkz"/>
        <w:bidi w:val="0"/>
        <w:ind w:left="360" w:right="0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z w:val="24"/>
          <w:szCs w:val="24"/>
        </w:rPr>
        <w:t xml:space="preserve">A Társulási Tanács felhívja az elnököt, hogy a döntésről a társulásban résztvevő önkormányzatok képviselő-testületei  - Pápakovácsi, Nóráp, Ganna és Döbrönte – értesítse, a döntés a társult önkormányzatok képviselő-testületeinek elfogadó határozatával lép hatályba. A döntés hatálybalépését követően a döntésről kérelmezőt is értesítse.  </w:t>
      </w:r>
    </w:p>
    <w:p>
      <w:pPr>
        <w:pStyle w:val="Nincstrkz"/>
        <w:bidi w:val="0"/>
        <w:ind w:left="0" w:right="0" w:firstLine="36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Határidő: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azonnal  </w:t>
      </w:r>
    </w:p>
    <w:p>
      <w:pPr>
        <w:pStyle w:val="Nincstrkz"/>
        <w:bidi w:val="0"/>
        <w:ind w:left="0" w:right="0" w:firstLine="36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Felelős: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elnök</w:t>
      </w:r>
    </w:p>
    <w:p>
      <w:pPr>
        <w:pStyle w:val="Normal"/>
        <w:ind w:left="0" w:right="142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Mangal"/>
      <w:color w:val="00000A"/>
      <w:kern w:val="2"/>
      <w:sz w:val="22"/>
      <w:szCs w:val="22"/>
      <w:lang w:val="hu-H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3:41:00Z</dcterms:created>
  <dc:creator>user</dc:creator>
  <dc:description/>
  <dc:language>en-US</dc:language>
  <cp:lastModifiedBy/>
  <cp:lastPrinted>1995-11-21T17:41:00Z</cp:lastPrinted>
  <dcterms:modified xsi:type="dcterms:W3CDTF">2021-04-13T19:19:02Z</dcterms:modified>
  <cp:revision>3</cp:revision>
  <dc:subject/>
  <dc:title/>
</cp:coreProperties>
</file>