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/>
      </w:pPr>
      <w:r>
        <w:rPr>
          <w:rFonts w:cs="Arial" w:ascii="Arial" w:hAnsi="Arial"/>
        </w:rPr>
        <w:t>Szám: Pk 11-15/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4/2021. (III.31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left="0" w:right="142" w:hanging="0"/>
        <w:jc w:val="both"/>
        <w:rPr/>
      </w:pPr>
      <w:r>
        <w:rPr>
          <w:rFonts w:cs="Arial" w:ascii="Arial" w:hAnsi="Arial"/>
          <w:bCs/>
          <w:color w:val="000000"/>
        </w:rPr>
        <w:t>Óvodafenntartó Intézményi Társulás Társulási Tanácsának</w:t>
      </w:r>
      <w:r>
        <w:rPr>
          <w:rFonts w:eastAsia="Arial" w:cs="Arial" w:ascii="Arial" w:hAnsi="Arial"/>
        </w:rPr>
        <w:t xml:space="preserve"> - a </w:t>
      </w:r>
      <w:r>
        <w:rPr>
          <w:rFonts w:cs="Arial" w:ascii="Arial" w:hAnsi="Arial"/>
          <w:color w:val="000000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</w:rPr>
        <w:t>veszélyhelyzet kihirdetéséről szóló 27/2021. (I.29.) Korm. rendelettel  kihirdetett veszélyhelyzetben a következő döntést hozom:</w:t>
      </w:r>
    </w:p>
    <w:p>
      <w:pPr>
        <w:pStyle w:val="Normal"/>
        <w:shd w:fill="FFFFFF" w:val="clear"/>
        <w:ind w:left="0"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incstrkz"/>
        <w:bidi w:val="0"/>
        <w:ind w:left="36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Pápakovácsi Óvodafenntartó Társulás Társulási  Tanácsa a Pápakovácsi Mesevár Német Nemzetiségi Óvoda vezetőjének Vilmanné Placskó Erika – kérelmére,  nyugdíjazása miatt – munkaviszonyát 2021. december 4-i hatállyal felmentéssel megszünteti. A felmentési idő 2021. április 5-től 2021. december 4-ig tart, 2021. augusztus 5-tól 2021. december 4-ig a munkavégzés alól mentesíti. 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A Társulási Tanács felhívja az elnököt, hogy a döntésről a társulásban résztvevő önkormányzatok képviselő-testületei  - Pápakovácsi, Nóráp, Ganna és Döbrönte – értesítse, a döntés a társult önkormányzatok képviselő-testületeinek elfogadó határozatával lép hatályba. A döntés hatálybalépését követően a döntésről kérelmezőt is értesítse.  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 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0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 </w:t>
      </w:r>
    </w:p>
    <w:p>
      <w:pPr>
        <w:pStyle w:val="Normal"/>
        <w:shd w:fill="FFFFFF" w:val="clear"/>
        <w:ind w:left="284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142" w:hanging="0"/>
        <w:jc w:val="both"/>
        <w:rPr/>
      </w:pPr>
      <w:r>
        <w:rPr>
          <w:rFonts w:cs="Arial" w:ascii="Arial" w:hAnsi="Arial"/>
        </w:rPr>
        <w:t xml:space="preserve">Pápakovácsi   2021. március 31.  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Burghardt Ferenc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elnök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0" w:right="142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19:00Z</dcterms:created>
  <dc:creator>user</dc:creator>
  <dc:description/>
  <dc:language>en-US</dc:language>
  <cp:lastModifiedBy/>
  <cp:lastPrinted>1995-11-21T17:41:00Z</cp:lastPrinted>
  <dcterms:modified xsi:type="dcterms:W3CDTF">2021-04-12T18:37:25Z</dcterms:modified>
  <cp:revision>4</cp:revision>
  <dc:subject/>
  <dc:title/>
</cp:coreProperties>
</file>